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1316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02662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85864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0698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40287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73250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